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– Český jazyk a literatura (komunikační a slohová výchov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Ročník: 8</w:t>
      </w:r>
      <w:r>
        <w:rPr/>
        <w:t xml:space="preserve">. </w:t>
      </w:r>
    </w:p>
    <w:tbl>
      <w:tblPr>
        <w:tblW w:w="1261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003"/>
        <w:gridCol w:w="3685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, mezipředmětové vztahy, projekty, kurzy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– </w:t>
            </w:r>
            <w:r>
              <w:rPr>
                <w:sz w:val="24"/>
                <w:szCs w:val="24"/>
              </w:rPr>
              <w:t xml:space="preserve">ověřuje fakta informacemi z různých zdroj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lišuje subjektivní sdělení od objektivníh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podle předlohy sestaví vlastní životop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lišuje fakta a hodnoc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napíše jednoduchou žád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kla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ktivně zabarvený pop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op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vah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d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n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v</w:t>
            </w:r>
            <w:r>
              <w:rPr>
                <w:sz w:val="24"/>
                <w:szCs w:val="24"/>
              </w:rPr>
              <w:t xml:space="preserve"> – literární tex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é předmě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V</w:t>
            </w:r>
            <w:r>
              <w:rPr>
                <w:sz w:val="24"/>
                <w:szCs w:val="24"/>
              </w:rPr>
              <w:t xml:space="preserve"> – životní prostře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>– sebepozná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DO</w:t>
            </w:r>
            <w:r>
              <w:rPr>
                <w:sz w:val="24"/>
                <w:szCs w:val="24"/>
              </w:rPr>
              <w:t xml:space="preserve"> – občanská odpovědnost, angažovanost každého žá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V – </w:t>
            </w:r>
            <w:r>
              <w:rPr>
                <w:sz w:val="24"/>
                <w:szCs w:val="24"/>
              </w:rPr>
              <w:t>mluvní cviče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zpravodajství, média v každodenním životě</w:t>
            </w:r>
          </w:p>
        </w:tc>
      </w:tr>
      <w:tr>
        <w:trPr>
          <w:trHeight w:val="41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jednoduše a výstižně charakterizuje hlavní žánry literatu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tvoří vlastní literární text podle svých schopností na základě osvojených znalostí literární teor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porovnává různá ztvárnění téhož námětu v literárním, dramatickém i filmovém zprac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literární teor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ární žánry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vídka, román, balada, romance, epigra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ivé činnosti s tex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ce literárních dě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– národní obrození, 2. pol. 19. stol., první světová válk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v, Hv</w:t>
            </w:r>
            <w:r>
              <w:rPr>
                <w:sz w:val="24"/>
                <w:szCs w:val="24"/>
              </w:rPr>
              <w:t xml:space="preserve"> – umělecké směry 2. pol. 19. stol. a přelomu 19. a 20. sto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KV</w:t>
            </w:r>
            <w:r>
              <w:rPr>
                <w:sz w:val="24"/>
                <w:szCs w:val="24"/>
              </w:rPr>
              <w:t xml:space="preserve"> – Češi a Evropa a NO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knihy, noviny a 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umí rozlišit větu hlavní a vedlejší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určuje druhy vedlejších vě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určuje poměry mezi větami hlavními a několikanásobnými větnými čle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ovládá základní pravidla syntaktického pravopis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umí rozlišit způsoby obohacování slovní zásoby na konkrétních příkladech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pozná přenesená pojmen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– </w:t>
            </w:r>
            <w:r>
              <w:rPr>
                <w:sz w:val="24"/>
                <w:szCs w:val="24"/>
              </w:rPr>
              <w:t>umí nahrazovat běžně užívaná slova cizího původu českými ekvivalen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364" w:leader="none"/>
                <w:tab w:val="left" w:pos="11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ladb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jednoduchá a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edlejších vě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mový poměr mezi větami hlavní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mový poměr mezi členy několikanásobného větného člen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větí souřadné a podřadné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ovotvorb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hacování slovní záso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m slo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ování jmen přejatých a cizích jmen vlastn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ý vi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Český jazyk a literatura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55:00Z</dcterms:created>
  <dc:creator>Karel Bárta</dc:creator>
  <dc:description/>
  <cp:keywords/>
  <dc:language>en-US</dc:language>
  <cp:lastModifiedBy>Lucie Adamová</cp:lastModifiedBy>
  <cp:lastPrinted>2006-06-16T10:51:00Z</cp:lastPrinted>
  <dcterms:modified xsi:type="dcterms:W3CDTF">2021-08-01T15:20:00Z</dcterms:modified>
  <cp:revision>13</cp:revision>
  <dc:subject/>
  <dc:title>Vzdělávací oblasti</dc:title>
</cp:coreProperties>
</file>